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Crackeme 2 PhœniX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[suite du crackme1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réutiliser les connaissance acquise sur le crackme1.</w:t>
      </w:r>
    </w:p>
    <w:p>
      <w:pPr>
        <w:pStyle w:val="Normal"/>
        <w:rPr/>
      </w:pPr>
      <w:r>
        <w:rPr/>
        <w:t>Ce qui arrive souvent avec les logiciel d’une version sur l’autre il n’y a pas toujours de gros différence :</w:t>
      </w:r>
    </w:p>
    <w:p>
      <w:pPr>
        <w:pStyle w:val="Normal"/>
        <w:rPr/>
      </w:pPr>
      <w:r>
        <w:rPr/>
        <w:t xml:space="preserve">-Un serial qui change </w:t>
      </w:r>
    </w:p>
    <w:p>
      <w:pPr>
        <w:pStyle w:val="Normal"/>
        <w:rPr/>
      </w:pPr>
      <w:r>
        <w:rPr/>
        <w:t xml:space="preserve">-Une routine différente </w:t>
      </w:r>
    </w:p>
    <w:p>
      <w:pPr>
        <w:pStyle w:val="Normal"/>
        <w:rPr/>
      </w:pPr>
      <w:r>
        <w:rPr/>
        <w:t>-Des protections en plus (anti-sice, Vbox, etc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gardons ce-ci sur notre crackme2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es string contenais le code, regardons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3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7pt;height:146.25pt" filled="f" o:ole="">
            <v:imagedata r:id="rId3" o:title=""/>
          </v:shape>
          <o:OLEObject Type="Embed" ProgID="" ShapeID="ole_rId2" DrawAspect="Content" ObjectID="_1008467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4 dernier strings et la troisième sont potentiellement des serials, il doit y avoir de l’intox. Regardons le code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4 derniers strings (sauf « t fou ») sont suivit de Je 4015F1, ce qui ne conduit vers un message d’échec. Alors que la string « exactement » est suivi du message de réussite. Par déduction c’est « exactement » qui est notre serial !</w:t>
      </w:r>
    </w:p>
    <w:p>
      <w:pPr>
        <w:pStyle w:val="Normal"/>
        <w:rPr/>
      </w:pPr>
      <w:r>
        <w:rPr/>
        <w:t>on test, ça mar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 Sice c’est a mon avis c’est une perte de temps et d’énergie. Car vous n’aurez pas les strings donc votre méthode ce rapprocherai de l’empirisme (très fatigant croyez moi ! ). Si vous voulez être efficace il faut bien choisir ses outils. Mais vous pouvez le faire libre-a-v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qui est fini pour ce crack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Sachez que tout ce qui a été fait sur le crackme1 est possible sur le 2 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962025"/>
            <wp:effectExtent l="0" t="0" r="0" b="0"/>
            <wp:docPr id="2" name="mamath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math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7">
        <w:r>
          <w:rPr>
            <w:rStyle w:val="InternetLink"/>
          </w:rPr>
          <w:t>http://www.crackmanboy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mailto:mamath@crackmanboy.com" TargetMode="External"/><Relationship Id="rId7" Type="http://schemas.openxmlformats.org/officeDocument/2006/relationships/hyperlink" Target="http://www.crackmanboy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8:08:00Z</dcterms:created>
  <dc:creator>M@m@th</dc:creator>
  <dc:description/>
  <dc:language>en-US</dc:language>
  <cp:lastModifiedBy>M@m@th</cp:lastModifiedBy>
  <dcterms:modified xsi:type="dcterms:W3CDTF">2002-05-18T18:58:00Z</dcterms:modified>
  <cp:revision>2</cp:revision>
  <dc:subject/>
  <dc:title/>
</cp:coreProperties>
</file>