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your unregistered TELE-MATE go to your tele-m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 "tm /register"  then it will ask for a number and type"tm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name type "your name how you want it to appear when it sa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gistered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py the file TM.OVL into your tele-mate directory,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ready exists, over right the old one.  Thats about it, and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up it will say "REGISTERED to YOUR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