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this cheat only gives unlimited time in the game. THG and IN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leased the cheat (unlimited health) for this game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h, there are so many fixes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