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>
          <w:rtl w:val="true"/>
        </w:rPr>
        <w:t>ۻ   �ۻ  ����ۻ   �����ۻ</w:t>
      </w: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</w:t>
      </w:r>
      <w:r>
        <w:rPr>
          <w:rtl w:val="true"/>
        </w:rPr>
        <w:t>ۻ  �ۺ ������ۻ</w:t>
      </w:r>
      <w:r>
        <w:rPr/>
        <w:t xml:space="preserve"> ������</w:t>
      </w:r>
      <w:r>
        <w:rPr/>
        <w:t xml:space="preserve">ͼ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</w:t>
      </w:r>
      <w:r>
        <w:rPr>
          <w:rtl w:val="true"/>
        </w:rPr>
        <w:t>ۻ �ۺ ������ۺ �ۺ  ��ۻ ����ۻ</w:t>
      </w: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>
          <w:rtl w:val="true"/>
        </w:rPr>
        <w:t>ۺ��ۻ�ۺ ������ۺ �ۺ   �ۺ</w:t>
      </w:r>
      <w:r>
        <w:rPr/>
        <w:t xml:space="preserve"> ����</w:t>
      </w:r>
      <w:r>
        <w:rPr/>
        <w:t xml:space="preserve">ͼ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>
          <w:rtl w:val="true"/>
        </w:rPr>
        <w:t>ۺ ����ۺ �ۺ  �ۺ</w:t>
      </w:r>
      <w:r>
        <w:rPr/>
        <w:t xml:space="preserve"> �������</w:t>
      </w:r>
      <w:r>
        <w:rPr/>
        <w:t xml:space="preserve">ɼ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 xml:space="preserve">ͼ  ���ͼ �ͼ  �ͼ  �����ͼ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>
          <w:rtl w:val="true"/>
        </w:rPr>
        <w:t>ۻ  �ۻ   �ۻ ������ۻ �������ۻ ������ۻ 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</w:t>
      </w:r>
      <w:r>
        <w:rPr>
          <w:rtl w:val="true"/>
        </w:rPr>
        <w:t>ۻ �ۺ   �ۺ</w:t>
      </w:r>
      <w:r>
        <w:rPr/>
        <w:t xml:space="preserve"> ������</w:t>
      </w:r>
      <w:r>
        <w:rPr/>
        <w:t>ͼ �������ͼ ������ͼ ������</w:t>
      </w:r>
      <w:r>
        <w:rPr>
          <w:rtl w:val="true"/>
        </w:rPr>
        <w:t>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</w:t>
      </w:r>
      <w:r>
        <w:rPr/>
        <w:t>ɼ �</w:t>
      </w:r>
      <w:r>
        <w:rPr>
          <w:rtl w:val="true"/>
        </w:rPr>
        <w:t>ۺ   �ۺ ������ۻ    �ۺ    ����ۻ</w:t>
      </w:r>
      <w:r>
        <w:rPr/>
        <w:t xml:space="preserve">   ������</w:t>
      </w:r>
      <w:r>
        <w:rPr/>
        <w:t>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</w:t>
      </w:r>
      <w:r>
        <w:rPr>
          <w:rtl w:val="true"/>
        </w:rPr>
        <w:t>ۻ �ۺ   �ۺ ������ۺ    �ۺ</w:t>
      </w:r>
      <w:r>
        <w:rPr/>
        <w:t xml:space="preserve">    ����</w:t>
      </w:r>
      <w:r>
        <w:rPr/>
        <w:t>ͼ   ������</w:t>
      </w:r>
      <w:r>
        <w:rPr>
          <w:rtl w:val="true"/>
        </w:rPr>
        <w:t>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</w:t>
      </w:r>
      <w:r>
        <w:rPr/>
        <w:t>ɼ �������ɼ ������</w:t>
      </w:r>
      <w:r>
        <w:rPr>
          <w:rtl w:val="true"/>
        </w:rPr>
        <w:t>ۺ    �ۺ    ������ۻ �ۺ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ͼ   �����ͼ  ������ͼ    �ͼ    ������ͼ �ͼ  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 ��</w:t>
      </w:r>
      <w:r>
        <w:rPr/>
        <w:t>Ŀ ��Ŀ  �Ŀ ��� ��Ŀ ��Ŀ   ķ    ��Ŀ   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ӷ�� ��   ����  �Ŀ  �  �  � �  �    �    ���� 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 ���� � �  ���� ��� ���� �  �   ��� </w:t>
      </w:r>
      <w:r>
        <w:rPr/>
        <w:t>o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NAG-BUSTER~ is Copyright (c) 1992-1995 Erik Fam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ming and documentation by Erik Fa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~What's the purpose of NAG-BUSTER?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G-BUSTER is a utility that removes those 'naggy' wind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nd to pop up at program entry, randomly or during program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windows contain information and requests that sh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aced in a readable file included in the package rather than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rogram. By removing them, you will be able to evaluate a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re or less identical to the program you will receive after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id for it. Normally, all naggy windows are subject to gr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ritation rather than information, and the user will not even _try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rogram because of this, and this effect is not satisfa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ither the programmer nor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programs contain delays connected to these windows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r sometimes has to wait for up to 90 seconds befor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inues running. Other programs contain hidden 'bombs' that is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rash a machine if the code has been alter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AG-BUSTER enters your program files and patches them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 (or bypass) the nags on a permanen basis. (See details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G-BUSTER works and how it is to be us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~What's a NAG?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'nag' on PCs is a window that contains a message from the auth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ten with a timed delay, begging you to pay for the progra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intend to use it on a regular basis.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t contain such a nag. The nag screens (there may be seve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ten pop up at program start or exit and occasionally at on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program. However, nags are not the contents of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Windows About Box. Such boxes appear on user requests and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 on the program running. Nor are nags a one-line mes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mmand line program that informs the user that regist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nd that. Alas, nags annoy and disturb the user and h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rmal program execution. Nags serve two purpos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1) To remind the user to p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) To annoy the user (so he will p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think that you have the right to a trial vers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cal to the program you are supposed to pay for. I also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purpose 1) above is obvious to most users - he will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tention of shareware is 'try before you pay'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 doesn't follow the shareware concept. Purpose 2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likely to work. A query made by me, states that users of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s with heavy nags often throw them away instantly. The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 even bother to try them out. I think this is a rather unfortu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equense for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have read a statement issued by the ASP Ombuds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ASP = Association of Shareware Professionals), sign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P Executive Director. He places the shareware concept side by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est driving a car. My question to him is: Would YOU buy the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est drove for 30 days without tyres??? Or perhaps you were luc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test drove a nicer "shareware" car with only one drawback -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ering wheel? Is this try before pa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think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those who are interested, I have enclosed the full ASP stateme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readable file, SHARWARE.TXT, in exactly the same condition tha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it in a share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e ASP statement does not imply that I am a member of AS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'm NO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~What's wrong with 'naggy' programs?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hareware program in its unregistered form with al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ping up telling you to pay as soon as possible, or with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unctionality, is not identical to the program you are to pa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ater, so the 'try before you pay' concept isn't true for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s. The registered version has none of these windows, dela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ecksums or limits, hence the user will pay for a comple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fferent program than he evaluated - which is not right, and g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 the legal right to inform you how to alter that program to emu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registered 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Ordering/payment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G-BUSTER is neither shareware nor public domain, but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end to use it must order the complete version and pay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m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G-BUSTER doesn't contain a lot of annoying windows, be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s, delays and other forms of crippled procedures to ann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. That's one of the reasons that NAG-BUSTER isn't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 In fact, the only implemented feature that will sh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demo version is the menu choice [Ordering]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implemented so that you won't have to fill in a form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ides, the form will hopefully be correct when I recei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who feel that upgrades (including lots of new patche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interest, may pay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$    45,- (United St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K ~260~,- (Nor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M   60,- (Germ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</w:t>
      </w:r>
      <w:r>
        <w:rPr/>
        <w:t>25,- (Great Brit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K 280,- (Swe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KK 250,- (Denma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ping and handling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*not* pay by check, due to high fees in Norwegian banks(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.e. if you sent me a check, I would have to pay a fee of appr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30 to cash it!). You may pay by international postal money ord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one of the following credit cards: Access, Visa, Euro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terCard, or American Express. If you don't own a credit car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dit Erik Famm's bank account directly. Use the follow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ank accou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nk Name      : DnB (Den Norske B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nk Address   : Stranden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ox 1171 Sen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N-0250 OSLO, Norway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          : ~Erik Famm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       : ~Hertzbergsgt. 7 A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~N-0360 OSLO, Norway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nk Account   : ~7112.11.26952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ould prefer a postal money order of NOK ~260~,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 - checks are NOT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 to fill in the order form found in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AG-B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NOT "pay" by sending me shareware programs with nag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s you could befor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permitted users to "pay" by sending me programs with nag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listed in NAG-BUSTER. The result was that a lot of peopl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 the same programs, or they downloaded an old NAG-BUSTER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0.66 and sent me programs that were already supp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er versions. I addition, some people obviously has a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inion on what's a good program and what's not. I'v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umber of disks with completely useless programs, program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gs(!), duplicates on several disks, disks with bad tracks or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ZIPs. Besides, I had expenses when returning th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AG-BUSTER disks. And finally, only a very small amount of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id at all for NAG-BUSTER. 80 per cent of you sent me disks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udy the newer versions of NAG-BUSTER, you can find out how m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r programs that have been supported by NAG-BUSTER. Don'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rprised. I received 25 programs from a user where none of the 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ached normal standards or weren't already patched in a n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G-BUS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fore, I have decided that this method of payment must d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now send me disks in *addition* to the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 cannot return them, howe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If you enclose disks for implementation in NAG-BUSTE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send me programs that are compressed, please enclo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compressor for these programs. I may not have this program, or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 be updated with the correct version! When you send me progra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let me know which programs are for DOS and which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Windows and what the patch is to remove/bypass (if thi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y obvious). This saves me from a lot of work! Remember also to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what NAG-BUSTER version that is the current. If you send m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re not listed in version 0.66 they may be listed in version 0.74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prefer 3.5 inch disks. You may send tapes compat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ado 120 Jumbo (not the 250!) - QIC-40 (If you pay for NAG-BU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ill return the tape along with the commercial NAG-BUSTER di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: Only send me programs not listed in the latest NAG-B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! (New NAG-BUSTER versions will probably be sent out each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th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                    ~IMPORTANT~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I'm not interested in games, command line programs and sharewa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upgrades from for instance 2.10 to 2.11, and all programs mus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be english versions. .ZIP-files with a filesize of less than 30K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will automatically be rejected and not even looked into. Nor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may you send me duplicates, programs already listed in NAG-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BUSTER or .PRG files for DBASE and so on. These programs will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not be patched. You may not send me duplicates, two versions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of the same program, or programs that are already supported by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your NAG-BUSTER version. All programs should have atleast one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.EXE or .COM file of a reasonable standard. You must enclose a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paper or text-file explaining what the programs do, what I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should patch, how I can simulate the problem and what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environment the programs are written for (DOS or Windows). At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present, only DOS and Windows programs are wanted.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�������������������������������������������������������������������*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If these simple rules aren't followed, you will not receive a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commercial version of the latest NAG-BUSTER edition or an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  upgrade! I'm sorry about this strictness, but it is        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unfortunately nescessary to emphasize this.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* * * * * * * * * * * * * * * * * * * * * * * * * * * * * * * * * 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irst upgrade will be sent you for free as you order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, you download further upgrades from a BBS near you, fi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order form, send it to me and pay US$15 or the equivale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r local currency. You will receive a key code as soo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ossible. As you probably understand, upgrades are not and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 fre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ommercial version will have your name on the main scree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G-BUSTER and the [Ordering] menu choice will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you have ordered and paid for NAG-BUSTER, you may of cou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nd me more programs to be patched in order to improve NAG-BU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o give you the patches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~Legal matters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G-BUSTER is intended solely for the use of legitimate own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es of shareware programs or for those who intend to bu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areware program after a trial period and is NOT intended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 that would deprive any software publisher of his right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tched files that NAG-BUSTER create may NOT be sold, r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, given away, or uploaded to computer bulletin board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BS's). The created programs are intended for your test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hould only be used until you registe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not modify NAG-BUSTER in any way. You may not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ineer the program by decompiling, disassembling or decryp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G-BUSTER is provided for the purpose of allowing you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programs as they will appear when you buy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granted the right, and encouraged, to distribut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 of NAG-BUSTER to others who may find it of interest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computer bulletin board service (BBS'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warranty of any kind, whether expressed or implied, i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NAG-BUSTER, including any claim of merchant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itability of NAG-BUSTER for any specific purpose. 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all extend to any right to claim any damages from Erik Fam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cluding but not limited to loss of profit, data, o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ftware, or any consequential or incidental damages. You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G-BUSTER entirely at your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rs from countries other than Norway must comply with the law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ir respective countries and must not use this program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ons taken by it is against the law. If they are, then b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d that it is you, the user of NAG-BUSTER, and not me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Pay for Shareware!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respect the shareware concept - try before you pay - and pay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n you do for commercial programs. I recommend that you pay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areware programs that you intend to use on a regular basis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al period. NAG-BUSTER is only supposed to give you a fee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ow the real version wor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 not intend to buy these programs, NAG-BUSTER is no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keep up with shareware traditions, the authors deserve to be p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often symbolic sums of money for their products. A lot of wor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ffort has often been put into the development of shareware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Using NAG-BUSTE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main menu appears use your arrow keys or mouse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ighlight bar to any option and press the ENTER-key (or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tton) to select it. Selecting DOS or Windows programs giv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other menu, in which you can select a program for patching.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will be prompted for the path and the patch will start.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ossible to stop anywhere and you will be asked if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inue. If the patch is unsuccessful, you will be informed wh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IP: All patches are made for one unique version of a program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no point in running a patch on a different version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sion number listed in the DOS/Windows-menus. This won't wo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read ahead, you'll figure out w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peed and elegance, NAG-BUSTER does not search throug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ire .EXE file for the specific bytes to change. Instead it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ly to pre-set offsets and looks at the bytes there.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 from the pre-set bytes in NAG-BUSTER, the program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ch your .EXE file. This means that your .EXE file is not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.EXE file that I used to test the patch. It has to b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is not identical, then your version may be differ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ched already by yourself or others and need not be patche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program may be compressed. NAG-BUSTER will automatically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ompress your program if it is compressed. NAG-BUSTER still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rrect filesize to ensure that you have the correct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if the result of the compression of your program is a wrong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- that's too bad! A window will pop up telling you th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actions you take from there. In the DOS/Windows menu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w see that I have extended the menus with information of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ion program that (is likely to have) compressed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a column showing what the patch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ue to the lack of space, I chose to abbreviate so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ression program nam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INYP. =  TINYPR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EP.  =  EXEP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.  =  COMPA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two latter are often found in parentheses, which mea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AG-BUSTER do not have to decompress these programs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tch them. N/A means not applicable, i.e. an unknown com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thod was used (but the programs need not be uncompressed in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be patched successfully). To the far right of the menus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a brief explanation of what each patch will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encounter difficulties in decompressing progra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G-BUSTER (due to lack of memory), try to decompress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nually by running the COMPBUST-program from DOS. Then re-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G-BUSTER and start the patch routin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 of the Windows programs from the Windows menu are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patch runs successfully, you will get a message and NAG-B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create (if not found), or append to a log file inform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tails of the patch routine for the program you ch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G-BUSTER removes protection by searching the program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a that need to be changed, and then making thos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 little or no intervention from you. Once the na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, you need not use NAG-BUSTER again on that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w versions of NAG-BUSTER will probably be distributed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wice a year, depending on the response from the user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unt of new programs that need p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at's all there is to it! Remember that the alter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 by NAG-BUSTER are for your own use only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be given away or distributed to another person in any for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~Keep in touch!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ease feel free to contact me at my address mentioned abo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you may upload a message to author Erik Famm 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Mike's BBS        phone no. +47-22-337320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nter the POST-conference and enter a messag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E'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oard is open around the clock and supports all standard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.34 (including H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opinion is always welcome. I will try to answer all *writte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s and suggestions if you enclose a US$5 note for may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tationary exp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cannot handle phone calls. Use mail or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