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Introduction</w:t>
      </w:r>
    </w:p>
    <w:p>
      <w:pPr>
        <w:pStyle w:val="Normal"/>
        <w:bidi w:val="0"/>
        <w:spacing w:before="0" w:after="160"/>
        <w:jc w:val="left"/>
        <w:rPr/>
      </w:pPr>
      <w:r>
        <w:rPr/>
        <w:t>This Microso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Macro Assembl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erence</w:t>
      </w:r>
      <w:r>
        <w:rPr/>
        <w:t xml:space="preserve"> lists all MASM instructions, directives, statements, and operators. It also serves as a quick reference to the Programmer’s WorkBench commands, and the commands for Microsoft utilities such as LINK and LIB. This book documents features of MASM version 6.1, and </w:t>
        <w:br/>
        <w:t>is part of a complete MASM documentation set. Other titles in the set are: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ting Start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—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Explains how to perform all the tasks necessary to install and begin running MASM 6.1 on your system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vironment and To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—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Describes the development tools that are included with MASM 6.1: the Programmer’s WorkBench, CodeView debugger, LINK, EXEHDR, NMAKE, LIB, and other tools and utilities. A detailed tutorial on the Programmer’s WorkBench teaches the basics of creating and debugging MASM code in this full-featured programming environment. A complete list of utilities and error messages generated by ML is also included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—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Provides information for experienced assembly-language programmers on the features of the MASM 6.1 language. The appendixes cover the differences between MASM 5.1, MASM 6.0, and MASM 6.1, and the Backus-Naur Form for grammar notation to use in determining the syntax for any MASM language component.</w:t>
      </w:r>
    </w:p>
    <w:p>
      <w:pPr>
        <w:pStyle w:val="Normal"/>
        <w:bidi w:val="0"/>
        <w:spacing w:before="0" w:after="160"/>
        <w:jc w:val="left"/>
        <w:rPr/>
      </w:pPr>
      <w:r>
        <w:rPr/>
        <w:t>The following document conventions are used throughout this book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0" cy="8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bidi w:val="0"/>
                              <w:ind w:left="-2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bidi w:val="0"/>
                        <w:ind w:left="-28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3505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Document Conven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6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  <w:t>Document Conven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980"/>
      </w:tblGrid>
      <w:tr>
        <w:trPr/>
        <w:tc>
          <w:tcPr>
            <w:tcW w:w="1980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Exampl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0" w:type="dxa"/>
            <w:gridSpan w:val="2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keepLines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MPLE 2ASM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Uppercase letters indicate filenames, segment names, registers and terms used at the command line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 TERM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old type indicates text that must be typed exactly as shown. This includes assembly-language instructions, directives, symbols, operators, and keywords in other languag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holders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talics indicate variable information supplied by the user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xamples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is typeface indicates example programs, user input, and screen output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[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ional item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]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ouble brackets indicate that the enclosed item is optional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ind w:lef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oice1 | choice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Braces and a vertical bar indicate a choice between two or more items. You must choose one of the items unless double square brackets surround the brac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peating elements...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Three dots following an item indicate that you may type more items having the same form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7"/>
                <w:szCs w:val="17"/>
              </w:rPr>
              <w:t>SHIFT+F1</w:t>
            </w:r>
          </w:p>
          <w:p>
            <w:pPr>
              <w:pStyle w:val="Tpf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80" w:type="dxa"/>
            <w:tcBorders/>
          </w:tcPr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mall capital letters indicate key names.</w:t>
            </w:r>
          </w:p>
          <w:p>
            <w:pPr>
              <w:pStyle w:val="Tp"/>
              <w:keepLines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87" w:top="2540" w:footer="360" w:bottom="2300"/>
      <w:pgNumType w:start="9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3/92 09:34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3/92 09:34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3/92 09:34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3/92 09:34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oriw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Alan B. Becker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3/92 09:34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oriw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Alan B. Becker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3/92 09:34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Reference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Reference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styleref ih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Error! No text of specified style in document.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styleref ih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Error! No text of specified style in document.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ix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ix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74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74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74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74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74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clear" w:pos="274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74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74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74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74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3T09:34:00Z</cp:lastPrinted>
  <cp:revision>0</cp:revision>
  <dc:subject/>
  <dc:title/>
</cp:coreProperties>
</file>